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59322 VALENCIENN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74003870"/>
      <w:bookmarkStart w:id="1" w:name="__Fieldmark__0_357400387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74003870"/>
      <w:bookmarkStart w:id="3" w:name="__Fieldmark__1_357400387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574003870"/>
            <w:bookmarkStart w:id="5" w:name="__Fieldmark__2_357400387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74003870"/>
            <w:bookmarkStart w:id="7" w:name="__Fieldmark__3_357400387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574003870"/>
            <w:bookmarkStart w:id="9" w:name="__Fieldmark__4_357400387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74003870"/>
            <w:bookmarkStart w:id="11" w:name="__Fieldmark__5_357400387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74003870"/>
      <w:bookmarkStart w:id="13" w:name="__Fieldmark__6_357400387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74003870"/>
      <w:bookmarkStart w:id="15" w:name="__Fieldmark__7_357400387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LICHON, Laura</cp:lastModifiedBy>
  <cp:lastPrinted>2016-11-02T15:02:00Z</cp:lastPrinted>
  <dcterms:modified xsi:type="dcterms:W3CDTF">2023-04-11T13:58:00Z</dcterms:modified>
  <cp:revision>26</cp:revision>
  <dc:subject/>
  <dc:title>MISE A JOUR AVRIL 2007</dc:title>
</cp:coreProperties>
</file>